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Приложение 5</w:t>
      </w:r>
    </w:p>
    <w:p>
      <w:pPr>
        <w:pStyle w:val="Normal"/>
        <w:ind w:left="468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к Закону Ульяновской области </w:t>
      </w:r>
    </w:p>
    <w:p>
      <w:pPr>
        <w:pStyle w:val="Normal"/>
        <w:ind w:left="468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«Об областном бюджете </w:t>
      </w:r>
    </w:p>
    <w:p>
      <w:pPr>
        <w:pStyle w:val="Normal"/>
        <w:ind w:left="468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Cs/>
          <w:sz w:val="28"/>
          <w:szCs w:val="28"/>
        </w:rPr>
        <w:t>Ульяновской области на 2006 год»</w:t>
      </w:r>
    </w:p>
    <w:p>
      <w:pPr>
        <w:pStyle w:val="Normal"/>
        <w:ind w:left="522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left="522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left="522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мета доходов и расход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юджета государственного целевого бюджетного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экологического фонда Ульяновской области на 2006 год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8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64"/>
        <w:gridCol w:w="1400"/>
      </w:tblGrid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498112010000100001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997,0  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498060452200004432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на экологические мероприят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997,0  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ероприятия, направленные на решение проблем утилизации токсичных отходов в рамках реализации областной целевой программы экономического и социального развития Ульяновской области на 2005-2010 годы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1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реализация программы по утилизации и захоронению твердых бытовых отходов Ульяновской области на 2006-2010 го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полнение проектных и изыскательских работ для объектов природоохра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500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1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проектно-изыскательских работ по защите от подтопления с. Грибовка в Старомайнском район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 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2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ой схемы очистки территории Ульяновской области в рамках реализации областной целевой программы экономического и социального развития Ульяновской области на 2005-2010 го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 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информационно-аналитических систем в области охраны окружающей сре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1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работка и реализация программы областного спутникового мониторинга на территории Ульяновской области центром геоинформационных технологий Ульяновского государственного технического университет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 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2.</w:t>
            </w:r>
          </w:p>
        </w:tc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евое участие в выполнении работ по мониторингу загрязнения окружающей природной среды государственным учреждением «Ульяновский областной центр по гидрометеорологии и мониторингу окружающей сред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научно-исследовательских, опытно-конструкторских и технологических работ в области охраны окружающей сре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0  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1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экспедиционных выездов по изучению флористического и фаунистического состава и мониторинговых исследований весной-летом 2006 года Ульяновским государственным педагогическим университетом им. И.Н. Ульянов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 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2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экологических исследований в период учебно-полевых практик студентов естественно-географического факультета в июне-июле 2006 года Ульяновским государственным педагогическим университетом им. И.Н. Ульянов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3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изучение экологически безопасных пиретроидных пестицидов для сельскохозяйственных предприятий Ульяновской обла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 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храна региональных и местных памятников природы, региональных заказников и объектов, находящихся под особой охраной, в рамках реализации областной целевой программы экономического и социального развития Ульяновской области на 2005-2010 го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 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чистка памятника природы Новодольский парк Барышского район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 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урочища «Баканов овраг» Радищевского лесхоз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 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евое участие в выполнении проектно-изыскательских работ национального парка «Сенгилеевские горы»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4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евое участие в капитальном ремонте плотины государственного памятника природы «Юловский пруд» в Инзенском район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5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и ремонту родников в населенных пунктах Карсунского район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6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экологическому благоустройству Верхнего (Трехсосенского) пруда в г. Димитровград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0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лесоуходных работ и ликвидация стихийных мусорных свалок парка культуры и отдыха «Победа» г. Ульяновс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0  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</w:t>
            </w:r>
          </w:p>
        </w:tc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экологической культур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5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1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отоконкурсов, конференций, издание книг Ульяновским областным краеведческим музеем им. И.А. Гончаров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2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зданию и издание книги «Оползневые опасности в г. Ульяновске и борьба с ними»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3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эколого-социальных лагерей на особо охраняемых территориях Ульяновской обла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систем экологического образования и воспитания, повышение квалификации экологических кадр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.1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работка и реализация программы экологического образования населения Ульяновской области на 2006-2010 го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ализация мероприятий по оздоровлению окружающей среды, обеспечению экологической безопасности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03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1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сстановление и приведение в надлежащее состояние биотермических ям (ям Беккари) в Вешкаймском район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4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2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 работ по ликвидации несанкционированных свалок с целью защиты источников питьевого водоснабжения сел Новомалыклинского район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 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3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илизация биологических отходов на территории            г. Барыш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6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4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методики оценки подтопления прибровочной территории оползневого склона г. Ульяновс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5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квидация последствий стихийных природных процессов и техногенных ситуаций в Радищевском район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6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илизация просроченных и запрещенных  к применению пестицидов и ядохимикатов в Чердаклинском район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 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7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комплексной программы по проведению противооползневых и берегоукрепительных работ 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 Ульяновске, г. Сенгилее, р. п. Сурское и с. Криуши Ульяновского район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 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оохранные мероприятия по охране водных ресурс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00,0  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1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разводящих водопроводов по ул. Метро в р.п. Старая Кулат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,0  </w:t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2.</w:t>
            </w:r>
          </w:p>
        </w:tc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а в с. Потьма Карсу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3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ршение работ по ремонту верхней зоны водопровода в р. п. Ишеев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4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водопровода в с. Лесное Матюнино Кузоватовского район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 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5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очистных сооружений и коммуникаций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Тимирязевский Ульяновского район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6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ршение строительства водозаборной скважины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арый Белый Яр Чердаклинского район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 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7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родника «Елхов родник» в р.п. Павловка Павловского район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исполнительной дирекции целевого бюджетного экологического фонда Ульяновской обла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97,0  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.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зерв на цели предупреждения и ликвидации последствий стихийных природных процессов и техногенных аварийных ситуаций, причиняющих ущерб окружающей сред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,0  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997,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6:31:00Z</dcterms:created>
  <dc:creator>Данил</dc:creator>
  <dc:description/>
  <dc:language>en-US</dc:language>
  <cp:lastModifiedBy>budget-3</cp:lastModifiedBy>
  <cp:lastPrinted>2005-09-29T19:50:00Z</cp:lastPrinted>
  <dcterms:modified xsi:type="dcterms:W3CDTF">2005-11-10T09:54:00Z</dcterms:modified>
  <cp:revision>5</cp:revision>
  <dc:subject/>
  <dc:title>Проект сметы доходов и расходов</dc:title>
</cp:coreProperties>
</file>